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743565" cy="76161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3565" cy="761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833735" cy="76796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73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02280" cy="1600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25140" cy="55860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558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8498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63240" cy="31851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qwe</cp:lastModifiedBy>
  <dcterms:modified xsi:type="dcterms:W3CDTF">2022-01-11T07:1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DC6769A3954385B2BDF0BD183F694A</vt:lpwstr>
  </property>
  <property fmtid="{D5CDD505-2E9C-101B-9397-08002B2CF9AE}" pid="3" name="KSOProductBuildVer">
    <vt:lpwstr>2052-11.1.0.11194</vt:lpwstr>
  </property>
</Properties>
</file>